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868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686800"/>
                          <a:chOff x="0" y="0"/>
                          <a:chExt cx="59436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9900"/>
                                  <w:lang w:val="hu-HU" w:bidi="ar-SA"/>
                                </w:rPr>
                                <w:t>Médiában adott csoportra szánt id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62940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fizikai munkások, alkalmazottak,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         gyerekek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fiatalo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unkanélkülek, st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4360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orvosok, ápolók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tanárok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özalkalmazott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ormá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22928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akértők, szakemberek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újságírók, jogászok, tudósok, kutatók, egészségügyi tanácsadó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857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olitikus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9150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szakszervezetek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civil szervezetek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rendőrség képviselő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5434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ormánytisztviselők, köztisztviselő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599480"/>
                            <a:ext cx="5141520" cy="560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028480" cy="560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2680" y="0"/>
                              <a:ext cx="5028480" cy="560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507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4800600"/>
                              <a:ext cx="4342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000680"/>
                              <a:ext cx="36568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800" y="3314880"/>
                              <a:ext cx="2971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2514600"/>
                              <a:ext cx="22852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0" y="1714680"/>
                              <a:ext cx="1599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6680" y="1028160"/>
                              <a:ext cx="913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731520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Egyes csoportok nagysága a populációb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84pt" coordorigin="0,0" coordsize="9360,13680">
                <v:rect id="shape_0" stroked="f" o:allowincell="f" style="position:absolute;left:0;top:0;width:935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2160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9900"/>
                            <w:lang w:val="hu-HU" w:bidi="ar-SA"/>
                          </w:rPr>
                          <w:t>Médiában adott csoportra szánt id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0440;width:64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fizikai munkások, alkalmazottak,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               gyerekek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fiatalo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unkanélkülek, st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9360;width:53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orvosok, ápolók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tanárok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özalkalmazott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36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ormá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6660;width:41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akértők, szakemberek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újságírók, jogászok, tudósok, kutatók, egészségügyi tanácsadó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45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olitikuso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7740;width:44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szakszervezetek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civil szervezetek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rendőrség képviselői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558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ormánytisztviselők, köztisztviselő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2518;width:8096;height:882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540;top:2520;width:7918;height:8818;mso-wrap-style:none;v-text-anchor:middle;mso-position-horizontal-relative:char" type="_x0000_t5">
                    <v:fill o:detectmouseclick="t" on="false"/>
                    <v:stroke color="black" weight="50760" joinstyle="miter" endcap="flat"/>
                    <w10:wrap type="none"/>
                  </v:shape>
                  <v:shape id="shape_0" stroked="t" o:allowincell="f" style="position:absolute;left:718;top:2519;width:7918;height:8818;mso-wrap-style:none;v-text-anchor:middle;rotation:180;mso-position-horizontal-relative:char" type="_x0000_t5">
                    <v:fill o:detectmouseclick="t" on="false"/>
                    <v:stroke color="#ff6600" weight="50760" joinstyle="miter" endcap="flat"/>
                    <w10:wrap type="none"/>
                  </v:shape>
                  <v:line id="shape_0" from="1079,10079" to="7917,1007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619,8819" to="7377,881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2159,7739" to="6837,773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2699,6479" to="6297,647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9,5219" to="5757,521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3779,4138" to="5217,4138" stroked="t" o:allowincell="f" style="position:absolute;flip:y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960;top:11520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Egyes csoportok nagysága a populációb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3:32:00Z</dcterms:created>
  <dc:creator>csák róbert</dc:creator>
  <dc:description/>
  <cp:keywords/>
  <dc:language>en-US</dc:language>
  <cp:lastModifiedBy>csák róbert</cp:lastModifiedBy>
  <dcterms:modified xsi:type="dcterms:W3CDTF">2016-04-24T00:13:00Z</dcterms:modified>
  <cp:revision>2</cp:revision>
  <dc:subject/>
  <dc:title> </dc:title>
</cp:coreProperties>
</file>